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еждународная научная заочная конференция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aps/>
          <w:sz w:val="32"/>
          <w:szCs w:val="36"/>
        </w:rPr>
        <w:t>«Актуальные вопросы современной</w:t>
        <w:br/>
        <w:t>техники и технологии»</w:t>
      </w:r>
    </w:p>
    <w:p>
      <w:pPr>
        <w:pStyle w:val="Normal"/>
        <w:jc w:val="center"/>
        <w:rPr/>
      </w:pPr>
      <w:r>
        <w:rPr>
          <w:sz w:val="20"/>
        </w:rPr>
        <w:t>Российская Федерация, г. Липецк, 24 апреля 2010 г.</w:t>
      </w:r>
    </w:p>
    <w:p>
      <w:pPr>
        <w:pStyle w:val="Normal"/>
        <w:spacing w:lineRule="auto" w:line="360"/>
        <w:jc w:val="center"/>
        <w:rPr>
          <w:rFonts w:ascii="Georgia" w:hAnsi="Georgia" w:cs="Georgia"/>
          <w:caps/>
          <w:sz w:val="20"/>
        </w:rPr>
      </w:pPr>
      <w:r>
        <w:rPr>
          <w:rFonts w:cs="Georgia" w:ascii="Georgia" w:hAnsi="Georgia"/>
          <w:caps/>
          <w:sz w:val="20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caps/>
          <w:sz w:val="36"/>
        </w:rPr>
      </w:pPr>
      <w:r>
        <w:rPr>
          <w:rFonts w:cs="Georgia" w:ascii="Georgia" w:hAnsi="Georgia"/>
          <w:b/>
          <w:caps/>
          <w:sz w:val="36"/>
        </w:rPr>
        <w:t>Сведения об авторе</w:t>
      </w:r>
    </w:p>
    <w:p>
      <w:pPr>
        <w:pStyle w:val="Normal"/>
        <w:spacing w:lineRule="auto" w:line="360"/>
        <w:rPr>
          <w:rFonts w:ascii="Georgia" w:hAnsi="Georgia" w:cs="Georgia"/>
          <w:b/>
          <w:b/>
          <w:caps/>
          <w:sz w:val="36"/>
        </w:rPr>
      </w:pPr>
      <w:r>
        <w:rPr>
          <w:rFonts w:cs="Georgia" w:ascii="Georgia" w:hAnsi="Georgia"/>
          <w:b/>
          <w:caps/>
          <w:sz w:val="3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62"/>
        <w:gridCol w:w="1041"/>
        <w:gridCol w:w="5858"/>
      </w:tblGrid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 xml:space="preserve">ФИО </w:t>
            </w:r>
            <w:r>
              <w:rPr>
                <w:b/>
                <w:i/>
                <w:sz w:val="18"/>
                <w:szCs w:val="18"/>
              </w:rPr>
              <w:t>(полностью)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Иван Иванович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рождения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6.1969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. степень, уч. звание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. техн. наук, доцент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головок статьи (тезисов)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применения ветроэнергетических установок в различных погодных условиях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авторы (ФИО полностью)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Петр Петрович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омер и название секции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 «Электротехника, энергетика, электроника, радиотехника и связь, транспорт»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работы (учебы)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ий государственный университет им. С.С. Сидорова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 кафедры электротехники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рес электронной почты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ov@mail.ru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актные телефоны (с кодом страны и города)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7 495 258 14 36 </w:t>
            </w:r>
            <w:r>
              <w:rPr/>
              <w:t>домашний</w:t>
            </w:r>
            <w:r>
              <w:rPr>
                <w:lang w:val="en-US"/>
              </w:rPr>
              <w:t>, +7 495 </w:t>
            </w:r>
            <w:r>
              <w:rPr/>
              <w:t>741 85 96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бочий, </w:t>
            </w:r>
            <w:r>
              <w:rPr>
                <w:lang w:val="en-US"/>
              </w:rPr>
              <w:t>+7 </w:t>
            </w:r>
            <w:r>
              <w:rPr/>
              <w:t>904</w:t>
            </w:r>
            <w:r>
              <w:rPr>
                <w:lang w:val="en-US"/>
              </w:rPr>
              <w:t> </w:t>
            </w:r>
            <w:r>
              <w:rPr/>
              <w:t>654</w:t>
            </w:r>
            <w:r>
              <w:rPr>
                <w:lang w:val="en-US"/>
              </w:rPr>
              <w:t xml:space="preserve"> </w:t>
            </w:r>
            <w:r>
              <w:rPr/>
              <w:t>32 98</w:t>
            </w:r>
            <w:r>
              <w:rPr>
                <w:lang w:val="en-US"/>
              </w:rPr>
              <w:t xml:space="preserve"> </w:t>
            </w:r>
            <w:r>
              <w:rPr/>
              <w:t>мобильный</w:t>
            </w:r>
          </w:p>
        </w:tc>
      </w:tr>
      <w:tr>
        <w:trPr>
          <w:trHeight w:val="4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чтовый адрес для отправки сборника(ов) (с указанием страны, почтового индекса)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555002, г. Москва, ул. Космонавтов, д. 56, кв. 31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Сведения об уплате оргвзноса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мм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казания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плата за страницы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40 руб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80 руб. за 1 полную или неполную страницу (≈ 1800 знаков), но не более 8 страниц.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личество экземпляров сборник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20 руб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 руб. за 1 экз. (Не менее 1 экз.)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ставка сборника(ов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90 руб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оимость отправки одной бандероли (не более двух сборников): по России – 90 руб., в страны СНГ – 290 руб., в другие страны – 590 руб., самовывоз из г. Липецка – 0 руб. (бесплатно).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в рублях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850 руб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мма прописью</w:t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емьсот пятьдесят руб.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валюте перевода</w:t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долларов США </w:t>
            </w:r>
            <w:r>
              <w:rPr>
                <w:i/>
              </w:rPr>
              <w:t>(заполняется, если перевод не в рублях)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пособ и дата оплаты, номер документа</w:t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нковский перевод, Почтовый перевод, Перевод Western Union </w:t>
            </w:r>
            <w:r>
              <w:rPr>
                <w:i/>
              </w:rPr>
              <w:t>(ненужное удалить)</w:t>
            </w:r>
            <w:r>
              <w:rPr/>
              <w:t xml:space="preserve"> от 20.02.2010, квитанция № 845046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ФИО</w:t>
            </w:r>
            <w:r>
              <w:rPr>
                <w:b/>
                <w:i/>
                <w:sz w:val="18"/>
                <w:szCs w:val="18"/>
              </w:rPr>
              <w:t xml:space="preserve"> плательщика</w:t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>Иванов Иван Иванович</w:t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вый источник информации о проведении Конференции</w:t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(Ненужное удалить)</w:t>
            </w:r>
            <w:r>
              <w:rPr/>
              <w:t>: 1) Бумажное объявление на доске объявлений по месту работы/учебы; 2) Поисковые Интернет-системы (Яндекс, Рамблер и др.); 3) Интернет-каталоги конференций, сайты вузов; 4) Коллеги по работе, учебе; 5) Получил(а) личное приглашение по e-mail; 6) Другое (указать, что именно).</w:t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25:00Z</dcterms:created>
  <dc:creator>Gorbenko</dc:creator>
  <dc:description/>
  <cp:keywords/>
  <dc:language>en-US</dc:language>
  <cp:lastModifiedBy>Gorbenko</cp:lastModifiedBy>
  <cp:lastPrinted>2009-10-01T13:54:00Z</cp:lastPrinted>
  <dcterms:modified xsi:type="dcterms:W3CDTF">2010-03-19T11:01:00Z</dcterms:modified>
  <cp:revision>9</cp:revision>
  <dc:subject/>
  <dc:title>РЕГИСТРАЦИОННАЯ КАРТОЧКА УЧАСТНИКА</dc:title>
</cp:coreProperties>
</file>